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42863426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4286342678"/>
      <w:bookmarkStart w:id="3" w:name="__Fieldmark__3_4286342678"/>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428634267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4286342678"/>
      <w:bookmarkStart w:id="5" w:name="__Fieldmark__8_4286342678"/>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42863426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4286342678"/>
      <w:bookmarkStart w:id="12" w:name="__Fieldmark__46_4286342678"/>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428634267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4286342678"/>
      <w:bookmarkStart w:id="14" w:name="__Fieldmark__56_4286342678"/>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4:05:00Z</dcterms:created>
  <dc:creator>Ermakova</dc:creator>
  <dc:description/>
  <cp:keywords/>
  <dc:language>en-US</dc:language>
  <cp:lastModifiedBy>Данилова Татьяна Владимировна</cp:lastModifiedBy>
  <cp:lastPrinted>2019-03-25T14:34:00Z</cp:lastPrinted>
  <dcterms:modified xsi:type="dcterms:W3CDTF">2019-03-25T09:3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